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OPIS  TECHNICZNY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DO PROJEKTU  ROZBUDOWY BUDYNK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ZESPOŁU SZKOŁY PODSTAWOWEJ I GIMNAZJUM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W DĄBROWIE GM. ŚREM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I. DANE  OGÓLNE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4"/>
        </w:rPr>
        <w:t>Projektowana rozbudowa Zespołu Szkoły Podstawowej i Gimnazjum wraz z  urządzeniami budowlanymi, zlokalizowana jest w Dąbrowie przy ulicy Śremskiej 2, gmina Śrem na działce oznaczonej nr ewidencyjnym 143/5. Budynek parterowy, z dachem stromym, krytym blacho dachówką. Nowoprojektowana rozbudowa  została zaprojektowana w kierunku północno - wschodnim. Zasilanie w energię cieplną poprzez projektowaną kotłownię na olej opałowy w projektowanym budynku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Zasilanie w energię elektryczną i wodę z istniejących sieci. Ścieki odprowadzane do istniejącego przyłącza z sieci ogólnej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Wjazd na teren szkoły  zaprojektowano od ulicy Śremskiej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Wejścia do projektowanej rozbudowy szkoły z ulicy Śremskiej. Urządzenia małej architektury – drogi, parkingi, utwardzenia i boiska - istniejące. </w:t>
      </w:r>
    </w:p>
    <w:p>
      <w:pPr>
        <w:pStyle w:val="Normal"/>
        <w:ind w:firstLine="709"/>
        <w:rPr/>
      </w:pPr>
      <w:r>
        <w:rPr>
          <w:rFonts w:cs="Bookman Old Style" w:ascii="Bookman Old Style" w:hAnsi="Bookman Old Style"/>
          <w:sz w:val="24"/>
          <w:szCs w:val="24"/>
        </w:rPr>
        <w:t xml:space="preserve">Budynek zaprojektowano zgodnie z wytycznymi Decyzji nr 162/2014 o warunkach zabudowy z dnia 29 grudnia 2014r. wydaną przez Burmistrza Śremu oraz Decyzją o zmianie decyzji nr 162/2014 z dnia 28 kwietnia 2015r.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II. PROGRAM  UŻYTKOWY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4"/>
        </w:rPr>
        <w:t>W projektowanym obiekcie szkolnym zaprojektowano 4 klasy dla około 120 uczniów zgodnie z danymi wyjściowymi oraz wytycznym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- 4 sale lekcyjne z zapleczem,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 xml:space="preserve">- aneks kuchenny,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- gabinet,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- pomieszczenie szatni,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 xml:space="preserve">- sanitariaty, 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 xml:space="preserve">- hol,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- kotłownię,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- pomieszczenie gospodarcze,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- komunikacje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Wejście główne zaprojektowano od strony południowej, w którym projektuje się wiatrołap oraz komunikację. Rozbudowa połączona łącznikiem z istniejącym budynkiem szkoły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W projektowanej rozbudowie znajdują się 4 klasy w tym jedna pod użytkowanie jako świetlica w celach kulturalno – oświatowych dla uczniów i mieszkańców wsi. Dostosowana do korzystania z sali w dni wolne od nauki i po lekcjach bez konieczności korzystania z czynnej szkoły przez odrębne wejście od strony ulicy Śremskiej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III.</w:t>
        <w:tab/>
        <w:t>ZESTAWIENIE  POWIERZCHNI I KUBATURA :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1. Powierzchnia  zabudowy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istniejąca</w:t>
        <w:tab/>
        <w:tab/>
        <w:tab/>
        <w:t xml:space="preserve"> </w:t>
        <w:tab/>
        <w:t>1878,60 m</w:t>
      </w:r>
      <w:r>
        <w:rPr>
          <w:rFonts w:cs="Bookman Old Style" w:ascii="Bookman Old Style" w:hAnsi="Bookman Old Style"/>
          <w:sz w:val="24"/>
          <w:vertAlign w:val="superscript"/>
        </w:rPr>
        <w:t>2</w:t>
      </w:r>
    </w:p>
    <w:p>
      <w:pPr>
        <w:pStyle w:val="Normal"/>
        <w:ind w:firstLine="284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rozbudowa </w:t>
        <w:tab/>
        <w:tab/>
        <w:t xml:space="preserve">                    455,17 m</w:t>
      </w:r>
      <w:r>
        <w:rPr>
          <w:rFonts w:cs="Bookman Old Style" w:ascii="Bookman Old Style" w:hAnsi="Bookman Old Style"/>
          <w:sz w:val="24"/>
          <w:vertAlign w:val="superscript"/>
        </w:rPr>
        <w:t>2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 Powierzchnia użytkowa:</w:t>
        <w:tab/>
        <w:tab/>
        <w:tab/>
        <w:tab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istniejąca                                      1656,23 m</w:t>
      </w:r>
      <w:r>
        <w:rPr>
          <w:rFonts w:cs="Bookman Old Style" w:ascii="Bookman Old Style" w:hAnsi="Bookman Old Style"/>
          <w:sz w:val="24"/>
          <w:vertAlign w:val="superscript"/>
        </w:rPr>
        <w:t>2</w:t>
      </w:r>
    </w:p>
    <w:p>
      <w:pPr>
        <w:pStyle w:val="Normal"/>
        <w:ind w:firstLine="284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rozbudowa </w:t>
        <w:tab/>
        <w:tab/>
        <w:t xml:space="preserve">                      409,26 m</w:t>
      </w:r>
      <w:r>
        <w:rPr>
          <w:rFonts w:cs="Bookman Old Style" w:ascii="Bookman Old Style" w:hAnsi="Bookman Old Style"/>
          <w:sz w:val="24"/>
          <w:vertAlign w:val="superscript"/>
        </w:rPr>
        <w:t>2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3.   Kubatura  ogółem:</w:t>
        <w:tab/>
        <w:tab/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istniejąca</w:t>
        <w:tab/>
        <w:t xml:space="preserve">        </w:t>
        <w:tab/>
        <w:t xml:space="preserve">                       6546,9 m</w:t>
      </w:r>
      <w:r>
        <w:rPr>
          <w:rFonts w:cs="Bookman Old Style" w:ascii="Bookman Old Style" w:hAnsi="Bookman Old Style"/>
          <w:sz w:val="24"/>
          <w:vertAlign w:val="superscript"/>
        </w:rPr>
        <w:t>3</w:t>
      </w:r>
    </w:p>
    <w:p>
      <w:pPr>
        <w:pStyle w:val="Normal"/>
        <w:ind w:firstLine="284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rozbudowa </w:t>
        <w:tab/>
        <w:tab/>
        <w:tab/>
        <w:tab/>
        <w:t xml:space="preserve">   2048,27 m</w:t>
      </w:r>
      <w:r>
        <w:rPr>
          <w:rFonts w:cs="Bookman Old Style" w:ascii="Bookman Old Style" w:hAnsi="Bookman Old Style"/>
          <w:sz w:val="24"/>
          <w:vertAlign w:val="superscript"/>
        </w:rPr>
        <w:t>3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24"/>
          <w:szCs w:val="16"/>
        </w:rPr>
      </w:pPr>
      <w:r>
        <w:rPr>
          <w:rFonts w:cs="Bookman Old Style" w:ascii="Bookman Old Style" w:hAnsi="Bookman Old Style"/>
          <w:sz w:val="24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  <w:t>ZESTAWIENIE  POWIERZCHNI  UŻYTKOWEJ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2268"/>
        <w:gridCol w:w="3260"/>
        <w:gridCol w:w="127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N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POMIESZCZ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POSADZ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ŚCI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</w:rPr>
              <w:t>m</w:t>
            </w:r>
            <w:r>
              <w:rPr>
                <w:rFonts w:cs="Bookman Old Style" w:ascii="Bookman Old Style" w:hAnsi="Bookman Old Style"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Wiatroła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płytki ceramicz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ynk szpachlowa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Farba emulsyjna akryl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7,5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Sala lekcyj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wykładzina polyfl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ynk szpachlowa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Farba emulsyjna + lampe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61,4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Zaplecze sa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wykładzina polyfl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ynk szpachlowa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Farba emulsyjna akryl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,15</w:t>
            </w:r>
          </w:p>
        </w:tc>
      </w:tr>
      <w:tr>
        <w:trPr>
          <w:trHeight w:val="30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Szat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wykładzina polyfl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Farba emulsyjna + lampe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9,9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Sala lekcyj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wykładzina polyfl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ynk szpachlowa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Farba emulsyjna + lampe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61,4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Kotłow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płytki ceramicz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Płytki ceram. do 2.0m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ynk szpachlow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FF0000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farba emulsyjna + lampe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9,5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Pom. gos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płytki ceramicz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ynk szpachlow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FF0000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farba emulsyjna + lampe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9,0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W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płytki ceramicz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Płytki ceram. do 2.0m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ynk szpachlow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FF0000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farba emulsyjna akryl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,2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W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płytki ceramicz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Płytki ceram. do 2.0m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ynk szpachlow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FF0000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farba emulsyjna akryl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,4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W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płytki ceramicz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Płytki ceram. do 2.0m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ynk szpachlow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FF0000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farba emulsyjna akryl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,4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Aneks kuche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płytki ceramicz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Płytki ceram. do 2.0m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ynk szpachlow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FF0000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farba emulsyjna akryl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,2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Ho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płytki ceramicz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FF0000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Farba emulsyjna + lampe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6,8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Wiatroła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płytki ceramicz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</w:rPr>
              <w:t>farba emulsyjna + lampe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,2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Sala lekcyj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wykładzina polyfl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ynk szpachlowa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FF0000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Farba emulsyjna akryl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78,2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Gabin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wykładzina polyfl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ynk szpachlowa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FF0000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Farba emulsyjna akryl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4,5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Sala lekcyj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wykładzina polyfl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ynk szpachlowa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FF0000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Farba emulsyjna akryl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8,2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Komunik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płytki ceramicz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</w:rPr>
              <w:t>farba emulsyjna + lampe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67,74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IV.</w:t>
        <w:tab/>
        <w:t>DANE  KONSTRUKCYJNO – MATERIAŁOWE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1.  Warunki gruntowo – wodne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color w:val="000000"/>
          <w:sz w:val="24"/>
        </w:rPr>
        <w:t>Po wykonaniu badań geologicznych gruntu oraz po wykonaniu wyrywkowych odkrywek stwierdziłem , że na działce nr 143 w Dąbrowie gmina  Śrem – woda gruntowa  nie występuje .</w:t>
      </w:r>
    </w:p>
    <w:p>
      <w:pPr>
        <w:pStyle w:val="Normal"/>
        <w:rPr/>
      </w:pPr>
      <w:r>
        <w:rPr>
          <w:rFonts w:cs="Bookman Old Style" w:ascii="Bookman Old Style" w:hAnsi="Bookman Old Style"/>
          <w:color w:val="000000"/>
          <w:sz w:val="24"/>
        </w:rPr>
        <w:t>Wierzchnią warstwę  stanowią nasypy niekontrolowane  o zróżnicowanej grubości , zdecydowano  na  posadowienie na gruncie rodzimym  tj. na piaskach drobnych  i piaskach gliniastych</w:t>
      </w:r>
      <w:r>
        <w:rPr>
          <w:color w:val="000000"/>
          <w:sz w:val="28"/>
        </w:rPr>
        <w:t>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Grubość podbetonu pod ławami i stopami fundamentowymi  zaprojektowano by zejść min. 10 cm poniżej poziomu gruntu rodzimego. Grunty spoiste odsłonięte na dnie wykopu zabezpieczyć warstwą chudego betonu  Wykopy i betonowanie fundamentów przewidzieć w okresie późno wiosennym po opadnięciu wysokich poziomów wód gruntowych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2. Ławy ścian zewnętrznych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Ławy ścian zewnętrznych budynku obciążonych stropodachem projektuje się szer. 60 cm  z betonu B-20 zbrojone prętami 4 Ø 12 stalą 34 Gs, strzemiona rozdzielcze Ø 6  co 30 cm. (poz. 1.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Uwaga !</w:t>
      </w:r>
      <w:r>
        <w:rPr>
          <w:rFonts w:cs="Bookman Old Style" w:ascii="Bookman Old Style" w:hAnsi="Bookman Old Style"/>
          <w:sz w:val="24"/>
        </w:rPr>
        <w:t xml:space="preserve"> W ławach zamocować wyjścia uziomów wg projektu instalacji elektrycznych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3. Ławy ścian wewnętrznych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Ławy ścian wewnętrznych obciążone stropodachem – projektuje się szer.60 cm z betonu B-20  zbrojone stalą 34 Gs 4 Ø 12, strzemiona rozdzielcze Ø 6 co 30 cm ( poz.1.)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4. Ściany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u w:val="single"/>
        </w:rPr>
        <w:t xml:space="preserve">ściany zewnętrzne parteru </w:t>
      </w:r>
      <w:r>
        <w:rPr>
          <w:rFonts w:cs="Bookman Old Style" w:ascii="Bookman Old Style" w:hAnsi="Bookman Old Style"/>
          <w:sz w:val="24"/>
        </w:rPr>
        <w:t xml:space="preserve"> - warstwowe , grubości 40 cm , wykonane z cegły ceramicznej szczelinówki 25 cm klasy 100 , 15 cm styropianu ( płyty styropianowe z wpustem)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Warstwy zewnętrzne i wewnętrzne ściany powiązane ze sobą co 60 cm  w pionie (co 4 warstwę ) i co 50 cm w poziomie kotwami stalowymi ocynkowanymi w kształcie litery „S” z prętów Ø 6 zabezpieczonymi antykorozyjnie. </w:t>
      </w:r>
    </w:p>
    <w:p>
      <w:pPr>
        <w:pStyle w:val="Normal"/>
        <w:rPr>
          <w:rFonts w:ascii="Bookman Old Style" w:hAnsi="Bookman Old Style" w:cs="Bookman Old Style"/>
          <w:color w:val="FF0000"/>
          <w:sz w:val="24"/>
        </w:rPr>
      </w:pPr>
      <w:r>
        <w:rPr>
          <w:rFonts w:cs="Bookman Old Style" w:ascii="Bookman Old Style" w:hAnsi="Bookman Old Style"/>
          <w:color w:val="FF0000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u w:val="single"/>
        </w:rPr>
        <w:t>ściany wewnętrzne konstrukcyjne parteru</w:t>
      </w:r>
      <w:r>
        <w:rPr>
          <w:rFonts w:cs="Bookman Old Style" w:ascii="Bookman Old Style" w:hAnsi="Bookman Old Style"/>
          <w:sz w:val="24"/>
        </w:rPr>
        <w:t xml:space="preserve"> - murowane z cegły ceramicznej pełnej lub kratówki  gr. 25 cm, klasy 100, na zaprawie cementowo- wapiennej marki R</w:t>
      </w:r>
      <w:r>
        <w:rPr>
          <w:rFonts w:cs="Bookman Old Style" w:ascii="Bookman Old Style" w:hAnsi="Bookman Old Style"/>
          <w:sz w:val="24"/>
          <w:vertAlign w:val="subscript"/>
        </w:rPr>
        <w:t>z</w:t>
      </w:r>
      <w:r>
        <w:rPr>
          <w:rFonts w:cs="Bookman Old Style" w:ascii="Bookman Old Style" w:hAnsi="Bookman Old Style"/>
          <w:sz w:val="24"/>
        </w:rPr>
        <w:softHyphen/>
        <w:t xml:space="preserve"> = 50.</w:t>
      </w:r>
    </w:p>
    <w:p>
      <w:pPr>
        <w:pStyle w:val="Normal"/>
        <w:rPr>
          <w:rFonts w:ascii="Bookman Old Style" w:hAnsi="Bookman Old Style" w:cs="Bookman Old Style"/>
          <w:color w:val="FF0000"/>
          <w:sz w:val="24"/>
        </w:rPr>
      </w:pPr>
      <w:r>
        <w:rPr>
          <w:rFonts w:cs="Bookman Old Style" w:ascii="Bookman Old Style" w:hAnsi="Bookman Old Style"/>
          <w:color w:val="FF0000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  <w:t>ściany  działowe</w:t>
      </w:r>
      <w:r>
        <w:rPr>
          <w:rFonts w:cs="Bookman Old Style" w:ascii="Bookman Old Style" w:hAnsi="Bookman Old Style"/>
          <w:sz w:val="24"/>
        </w:rPr>
        <w:t xml:space="preserve">  - murowane z cegieł ceramicznych kl. 100, grubości 12 cm , na zaprawie cementowo-wapiennej marki 50.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5. Kominy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Projektuje się wykonanie kominów wentylacyjnych i dymowego z cegły ceramicznej kl. 100, ponad dachem z cegły klinkierowej ( patrz szczegół ), komin w kotłowni przystosowany do wkładu chromoniklowego.</w:t>
      </w:r>
    </w:p>
    <w:p>
      <w:pPr>
        <w:pStyle w:val="Normal"/>
        <w:rPr>
          <w:rFonts w:ascii="Bookman Old Style" w:hAnsi="Bookman Old Style" w:cs="Bookman Old Style"/>
          <w:color w:val="FF0000"/>
          <w:sz w:val="24"/>
        </w:rPr>
      </w:pPr>
      <w:r>
        <w:rPr>
          <w:rFonts w:cs="Bookman Old Style" w:ascii="Bookman Old Style" w:hAnsi="Bookman Old Style"/>
          <w:color w:val="FF0000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6. Podciągi stalow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odciąg stalowy HEB 180, stal St3SX – poz..4.</w:t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  <w:sz w:val="24"/>
        </w:rPr>
      </w:pPr>
      <w:r>
        <w:rPr>
          <w:rFonts w:cs="Bookman Old Style" w:ascii="Bookman Old Style" w:hAnsi="Bookman Old Style"/>
          <w:b/>
          <w:color w:val="FF0000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7. Wieńc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ojektuje się wieńce żelbetowe z betonu B-20 zbrojone podłużnie prętami 4 Ø 12 ze stali 34 GS, strzemiona Ø 6 mm co 30 cm (poz.6.) W projekcie wykorzystano również wieniec jako nadproże, (nad oknami dozbrojone).</w:t>
      </w:r>
    </w:p>
    <w:p>
      <w:pPr>
        <w:pStyle w:val="Normal"/>
        <w:rPr>
          <w:rFonts w:ascii="Bookman Old Style" w:hAnsi="Bookman Old Style" w:cs="Bookman Old Style"/>
          <w:color w:val="FF0000"/>
          <w:sz w:val="24"/>
        </w:rPr>
      </w:pPr>
      <w:r>
        <w:rPr>
          <w:rFonts w:cs="Bookman Old Style" w:ascii="Bookman Old Style" w:hAnsi="Bookman Old Style"/>
          <w:color w:val="FF0000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8. Dach - stropodach</w:t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  <w:sz w:val="24"/>
        </w:rPr>
      </w:pPr>
      <w:r>
        <w:rPr>
          <w:rFonts w:cs="Bookman Old Style" w:ascii="Bookman Old Style" w:hAnsi="Bookman Old Style"/>
          <w:b/>
          <w:color w:val="FF0000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Dach stromy na kratownicach drewnianych rozpiętości 20,0 m kryty blachodachówką kolor czerwony dostosowany do istniejącego dachu, patrz rys. przekroju.</w:t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  <w:sz w:val="24"/>
        </w:rPr>
      </w:pPr>
      <w:r>
        <w:rPr>
          <w:rFonts w:cs="Bookman Old Style" w:ascii="Bookman Old Style" w:hAnsi="Bookman Old Style"/>
          <w:b/>
          <w:color w:val="FF0000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9. Żebra żelbetowe pod ścianki działowe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Przyjęto żebro o wymiarach 40 x 25 cm , z betonu B-20 zbrojone dołem  4 Ø 20  34GS , górą 2 Ø 12 w strzemionach  przy podporze co 15 cm , pozostałe co 25 cm.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10. Stolarka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stolarka okienna i drzwiowa</w:t>
      </w:r>
      <w:r>
        <w:rPr>
          <w:rFonts w:cs="Bookman Old Style" w:ascii="Bookman Old Style" w:hAnsi="Bookman Old Style"/>
          <w:sz w:val="24"/>
          <w:u w:val="single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- typowa lub indywidualna zalecana z PCV na profilach VEKA alternatywnie z drewna klejonego , szklona szkłem zespolonym o wsp. U</w:t>
      </w:r>
      <w:r>
        <w:rPr>
          <w:rFonts w:cs="Bookman Old Style" w:ascii="Bookman Old Style" w:hAnsi="Bookman Old Style"/>
          <w:sz w:val="16"/>
          <w:szCs w:val="16"/>
        </w:rPr>
        <w:t>(max)</w:t>
      </w:r>
      <w:r>
        <w:rPr>
          <w:rFonts w:cs="Bookman Old Style" w:ascii="Bookman Old Style" w:hAnsi="Bookman Old Style"/>
          <w:sz w:val="24"/>
        </w:rPr>
        <w:t>-1.3 [W/m</w:t>
      </w:r>
      <w:r>
        <w:rPr>
          <w:rFonts w:cs="Bookman Old Style" w:ascii="Bookman Old Style" w:hAnsi="Bookman Old Style"/>
          <w:sz w:val="24"/>
          <w:vertAlign w:val="superscript"/>
        </w:rPr>
        <w:t>2</w:t>
      </w:r>
      <w:r>
        <w:rPr>
          <w:rFonts w:cs="Bookman Old Style" w:ascii="Bookman Old Style" w:hAnsi="Bookman Old Style"/>
          <w:sz w:val="24"/>
        </w:rPr>
        <w:t>k]. Drzwi wejściowe z PCV lub z profili aluminiowych przeszklone szkłem bezpiecznym, p. włamaniowym.  Drzwi wewnętrzne typowe  indywidualne płytowe z naświetlami od strony korytarza szklone szkłem bezpiecznym p. włamaniowym, Drzwi z klas pełne otwierane na ściany.</w:t>
      </w:r>
    </w:p>
    <w:p>
      <w:pPr>
        <w:pStyle w:val="Normal"/>
        <w:rPr>
          <w:rFonts w:ascii="Bookman Old Style" w:hAnsi="Bookman Old Style" w:cs="Bookman Old Style"/>
          <w:color w:val="FF0000"/>
          <w:sz w:val="24"/>
        </w:rPr>
      </w:pPr>
      <w:r>
        <w:rPr>
          <w:rFonts w:cs="Bookman Old Style" w:ascii="Bookman Old Style" w:hAnsi="Bookman Old Style"/>
          <w:color w:val="FF0000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11. Izolacje przeciwwilgociowe :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ozioma  - papa termozgrzewalna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12. Izolacje termiczne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Dla pomieszczeń w parterze  - 5 cm styropian pod posadzkę, w ścianach  zewnętrznych 15 cm styropianu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Dla stropodachu 25 cm wełny mineralnej.</w:t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  <w:sz w:val="24"/>
        </w:rPr>
      </w:pPr>
      <w:r>
        <w:rPr>
          <w:rFonts w:cs="Bookman Old Style" w:ascii="Bookman Old Style" w:hAnsi="Bookman Old Style"/>
          <w:b/>
          <w:color w:val="FF0000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13. Posadzki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omieszczenia klasowe i socjalne wyłożone „Polyflorem”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Korytarze -płytki granitogres, pomieszczenia narażone na działanie wilgoci wyłożone płytkami ceramicznymi. (patrz zestawienie pomieszczeń)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Uwaga!</w:t>
      </w:r>
      <w:r>
        <w:rPr>
          <w:rFonts w:cs="Bookman Old Style" w:ascii="Bookman Old Style" w:hAnsi="Bookman Old Style"/>
          <w:sz w:val="24"/>
        </w:rPr>
        <w:t xml:space="preserve"> Zastosować listwy dylatacyjne aluminiowe.</w:t>
      </w:r>
    </w:p>
    <w:p>
      <w:pPr>
        <w:pStyle w:val="Normal"/>
        <w:rPr>
          <w:rFonts w:ascii="Bookman Old Style" w:hAnsi="Bookman Old Style" w:cs="Bookman Old Style"/>
          <w:color w:val="FF0000"/>
          <w:sz w:val="24"/>
        </w:rPr>
      </w:pPr>
      <w:r>
        <w:rPr>
          <w:rFonts w:cs="Bookman Old Style" w:ascii="Bookman Old Style" w:hAnsi="Bookman Old Style"/>
          <w:color w:val="FF0000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14. Cokół wokół budynku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Powyżej poziomu terenu ścianę – cokół ocieplić styropianem gr.12cm  i obłożyć płytkami ceramicznymi w kolorze cegły naturalnej palonej - do poziomu 35 cm powyżej opaski betonowej wokół budynku.</w:t>
      </w:r>
    </w:p>
    <w:p>
      <w:pPr>
        <w:pStyle w:val="Normal"/>
        <w:rPr>
          <w:rFonts w:ascii="Bookman Old Style" w:hAnsi="Bookman Old Style" w:cs="Bookman Old Style"/>
          <w:color w:val="FF0000"/>
          <w:sz w:val="24"/>
        </w:rPr>
      </w:pPr>
      <w:r>
        <w:rPr>
          <w:rFonts w:cs="Bookman Old Style" w:ascii="Bookman Old Style" w:hAnsi="Bookman Old Style"/>
          <w:color w:val="FF0000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15. Daszki nad wejściami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ojektuje się daszki w konstrukcji stalowej (patrz rysunek) pokryty płytą akiwer.</w:t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  <w:sz w:val="24"/>
        </w:rPr>
      </w:pPr>
      <w:r>
        <w:rPr>
          <w:rFonts w:cs="Bookman Old Style" w:ascii="Bookman Old Style" w:hAnsi="Bookman Old Style"/>
          <w:b/>
          <w:color w:val="FF0000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16. Pokrycie dachu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lachodachówka w kolorze czerwonym (kolor dostosować jak na istniejącym budynku szkoły).</w:t>
      </w:r>
    </w:p>
    <w:p>
      <w:pPr>
        <w:pStyle w:val="Normal"/>
        <w:rPr>
          <w:rFonts w:ascii="Bookman Old Style" w:hAnsi="Bookman Old Style" w:cs="Bookman Old Style"/>
          <w:color w:val="FF0000"/>
          <w:sz w:val="24"/>
        </w:rPr>
      </w:pPr>
      <w:r>
        <w:rPr>
          <w:rFonts w:cs="Bookman Old Style" w:ascii="Bookman Old Style" w:hAnsi="Bookman Old Style"/>
          <w:color w:val="FF0000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17. Tynki i malowanie wnętrz :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ynki wewnętrzne cementowo-wapienne , szpachlowane,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Ściany – malowane  farbami  emulsyjnymi akrylowymi i olejnymi,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lamperie – korytarze i klasy do wysokości 1,50 m,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arapety – lastriko pod wszystkimi oknami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waga !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Wszystkie elementy metalowe  - po oczyszczeniu należy miniować oraz pomalować dwukrotnie farbą olejną. Pomieszczenia  sanitarne, płytki ścienne ceramiczne do wysokości 2,0 m, fartuszki przy umywalkach. W pomieszczeniach sanitarnych zawory ze złączką do węża.</w:t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  <w:sz w:val="24"/>
        </w:rPr>
      </w:pPr>
      <w:r>
        <w:rPr>
          <w:rFonts w:cs="Bookman Old Style" w:ascii="Bookman Old Style" w:hAnsi="Bookman Old Style"/>
          <w:b/>
          <w:color w:val="FF0000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18. Stropy podwieszane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Projektuje się wykonanie sufitów podwieszanych systemowych typu OWA w klasach i pozostałych i korytarzach.</w:t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  <w:sz w:val="24"/>
        </w:rPr>
      </w:pPr>
      <w:r>
        <w:rPr>
          <w:rFonts w:cs="Bookman Old Style" w:ascii="Bookman Old Style" w:hAnsi="Bookman Old Style"/>
          <w:b/>
          <w:color w:val="FF0000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19. Roboty blacharskie: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Obróbki blacharskie : dachu , kołnierzy dachowych z blachy powlekanej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Rynny i rury spustowe z blachy tytan-cynk.</w:t>
      </w:r>
    </w:p>
    <w:p>
      <w:pPr>
        <w:pStyle w:val="Normal"/>
        <w:rPr>
          <w:rFonts w:ascii="Bookman Old Style" w:hAnsi="Bookman Old Style" w:cs="Bookman Old Style"/>
          <w:color w:val="FF0000"/>
          <w:sz w:val="24"/>
        </w:rPr>
      </w:pPr>
      <w:r>
        <w:rPr>
          <w:rFonts w:cs="Bookman Old Style" w:ascii="Bookman Old Style" w:hAnsi="Bookman Old Style"/>
          <w:color w:val="FF0000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20. Szatnie 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zatnie ogólne wyposażyć w wieszaki bezpieczne zabezpieczone listwą ochronną od zewnątrz przed haczykami ( patrz rys. szczegółowy).</w:t>
      </w:r>
    </w:p>
    <w:p>
      <w:pPr>
        <w:pStyle w:val="Normal"/>
        <w:rPr>
          <w:rFonts w:ascii="Bookman Old Style" w:hAnsi="Bookman Old Style" w:cs="Bookman Old Style"/>
          <w:color w:val="FF0000"/>
          <w:sz w:val="24"/>
        </w:rPr>
      </w:pPr>
      <w:r>
        <w:rPr>
          <w:rFonts w:cs="Bookman Old Style" w:ascii="Bookman Old Style" w:hAnsi="Bookman Old Style"/>
          <w:color w:val="FF0000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21. Elewacje :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Cokół licowany płytkami klinkierowymi, licówką powyżej poziomu terenu do wysokości 35 cm powyżej opaski betonowej wokół budynku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Drewniane elementy elewacji zabezpieczyć drewnochronem i środkami owado i grzybobójczymi, malowane farbami ochronno- dekoracyjnymi np. Sadolin.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Parapety ceramiczne z kształtek klinkierowych. Tynk szlachetny systemowy na ociepleniu w kolorze jasnym dostosowany do istniejącego.   </w:t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  <w:sz w:val="24"/>
        </w:rPr>
      </w:pPr>
      <w:r>
        <w:rPr>
          <w:rFonts w:cs="Bookman Old Style" w:ascii="Bookman Old Style" w:hAnsi="Bookman Old Style"/>
          <w:b/>
          <w:color w:val="FF0000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22. Instalacje :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ojektuje się następujące instalacj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2835" w:hanging="2835"/>
        <w:rPr/>
      </w:pPr>
      <w:r>
        <w:rPr>
          <w:rFonts w:cs="Bookman Old Style" w:ascii="Bookman Old Style" w:hAnsi="Bookman Old Style"/>
          <w:sz w:val="24"/>
        </w:rPr>
        <w:t xml:space="preserve">Kanalizacyjna </w:t>
        <w:tab/>
        <w:t>- z rzutem ścieków do istniejącego przyłącza z sieci ogólnej w ulicy.</w:t>
      </w:r>
    </w:p>
    <w:p>
      <w:pPr>
        <w:pStyle w:val="Normal"/>
        <w:ind w:left="2835" w:hanging="2835"/>
        <w:rPr/>
      </w:pPr>
      <w:r>
        <w:rPr>
          <w:rFonts w:cs="Bookman Old Style" w:ascii="Bookman Old Style" w:hAnsi="Bookman Old Style"/>
          <w:sz w:val="24"/>
        </w:rPr>
        <w:t xml:space="preserve">Elektryczna </w:t>
        <w:tab/>
        <w:t>- z istniejącej tablicy rozdzielczej w budynku istniejącym.</w:t>
      </w:r>
    </w:p>
    <w:p>
      <w:pPr>
        <w:pStyle w:val="Normal"/>
        <w:ind w:left="2835" w:hanging="2835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entralne ogrzewanie    - własne zasilane z projektowanej kotłowni olejowej - odrębny projekt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Woda </w:t>
        <w:tab/>
        <w:tab/>
        <w:tab/>
        <w:t>- z sieci wiejskiej wg odrębnego projektu przyłącza</w:t>
      </w:r>
    </w:p>
    <w:p>
      <w:pPr>
        <w:pStyle w:val="Normal"/>
        <w:ind w:left="2835" w:hanging="2835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Wentylacja</w:t>
        <w:tab/>
        <w:t xml:space="preserve">- w klasach grawitacyjna, w sanitariatach i szatniach </w:t>
      </w:r>
    </w:p>
    <w:p>
      <w:pPr>
        <w:pStyle w:val="Normal"/>
        <w:ind w:left="2835" w:hanging="3"/>
        <w:rPr/>
      </w:pPr>
      <w:r>
        <w:rPr>
          <w:rFonts w:cs="Bookman Old Style" w:ascii="Bookman Old Style" w:hAnsi="Bookman Old Style"/>
          <w:sz w:val="24"/>
        </w:rPr>
        <w:t>wymuszona poprzez wentylatory elektryczne, zamontowane w kominach włączane równocześnie z oświetleniem.</w:t>
      </w:r>
    </w:p>
    <w:p>
      <w:pPr>
        <w:pStyle w:val="Normal"/>
        <w:rPr>
          <w:rFonts w:ascii="Bookman Old Style" w:hAnsi="Bookman Old Style" w:cs="Bookman Old Style"/>
          <w:color w:val="FF0000"/>
          <w:sz w:val="24"/>
        </w:rPr>
      </w:pPr>
      <w:r>
        <w:rPr>
          <w:rFonts w:cs="Bookman Old Style" w:ascii="Bookman Old Style" w:hAnsi="Bookman Old Style"/>
          <w:color w:val="FF0000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23. Ochrona przeciwpożarowa :</w:t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  <w:sz w:val="24"/>
        </w:rPr>
      </w:pPr>
      <w:r>
        <w:rPr>
          <w:rFonts w:cs="Bookman Old Style" w:ascii="Bookman Old Style" w:hAnsi="Bookman Old Style"/>
          <w:b/>
          <w:color w:val="FF0000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kategoria zagrożenia ludzi</w:t>
        <w:tab/>
        <w:tab/>
        <w:tab/>
        <w:tab/>
        <w:t>ZL.III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wymagana klasa odporności ogniowej</w:t>
        <w:tab/>
        <w:tab/>
        <w:t xml:space="preserve">klasa D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główne elementy konstrukcyjne 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główna konstrukcja nośna</w:t>
        <w:tab/>
        <w:tab/>
        <w:tab/>
        <w:tab/>
        <w:t>R-30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strop nad kotłownią                    </w:t>
        <w:tab/>
        <w:tab/>
        <w:tab/>
        <w:t>REI - 60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ściana zewnętrzna grubości 40cm </w:t>
        <w:tab/>
        <w:tab/>
        <w:tab/>
        <w:t>EI - 30</w:t>
      </w:r>
    </w:p>
    <w:p>
      <w:pPr>
        <w:pStyle w:val="Normal"/>
        <w:rPr>
          <w:rFonts w:ascii="Bookman Old Style" w:hAnsi="Bookman Old Style" w:cs="Bookman Old Style"/>
          <w:color w:val="FF0000"/>
          <w:sz w:val="24"/>
        </w:rPr>
      </w:pPr>
      <w:r>
        <w:rPr>
          <w:rFonts w:cs="Bookman Old Style" w:ascii="Bookman Old Style" w:hAnsi="Bookman Old Style"/>
          <w:color w:val="FF0000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24. Skrzynki hydrantowe</w:t>
      </w:r>
      <w:r>
        <w:rPr>
          <w:rFonts w:cs="Bookman Old Style" w:ascii="Bookman Old Style" w:hAnsi="Bookman Old Style"/>
          <w:sz w:val="24"/>
        </w:rPr>
        <w:t xml:space="preserve"> </w:t>
      </w:r>
    </w:p>
    <w:p>
      <w:pPr>
        <w:pStyle w:val="Normal"/>
        <w:rPr>
          <w:rFonts w:ascii="Bookman Old Style" w:hAnsi="Bookman Old Style" w:cs="Bookman Old Style"/>
          <w:color w:val="FF0000"/>
          <w:sz w:val="24"/>
        </w:rPr>
      </w:pPr>
      <w:r>
        <w:rPr>
          <w:rFonts w:cs="Bookman Old Style" w:ascii="Bookman Old Style" w:hAnsi="Bookman Old Style"/>
          <w:color w:val="FF0000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Zaprojektowano hydranty typowe Ø 25 z standardowym wyposażeniem wąż półsztywny długości 30 mb wg PN-69/B-02859 o ciśnieniu min 0,2 – 1,2 MPa który poda 10dcm</w:t>
      </w:r>
      <w:r>
        <w:rPr>
          <w:rFonts w:cs="Bookman Old Style" w:ascii="Bookman Old Style" w:hAnsi="Bookman Old Style"/>
          <w:sz w:val="24"/>
          <w:vertAlign w:val="superscript"/>
        </w:rPr>
        <w:t xml:space="preserve">3 </w:t>
      </w:r>
      <w:r>
        <w:rPr>
          <w:rFonts w:cs="Bookman Old Style" w:ascii="Bookman Old Style" w:hAnsi="Bookman Old Style"/>
          <w:sz w:val="24"/>
        </w:rPr>
        <w:t>wody na sekundę.</w:t>
      </w:r>
    </w:p>
    <w:p>
      <w:pPr>
        <w:pStyle w:val="Normal"/>
        <w:rPr>
          <w:rFonts w:ascii="Bookman Old Style" w:hAnsi="Bookman Old Style" w:cs="Bookman Old Style"/>
          <w:color w:val="FF0000"/>
          <w:sz w:val="24"/>
        </w:rPr>
      </w:pPr>
      <w:r>
        <w:rPr>
          <w:rFonts w:cs="Bookman Old Style" w:ascii="Bookman Old Style" w:hAnsi="Bookman Old Style"/>
          <w:color w:val="FF0000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25. Zabezpieczenie elementów  drewnianych :</w:t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  <w:sz w:val="24"/>
        </w:rPr>
      </w:pPr>
      <w:r>
        <w:rPr>
          <w:rFonts w:cs="Bookman Old Style" w:ascii="Bookman Old Style" w:hAnsi="Bookman Old Style"/>
          <w:b/>
          <w:color w:val="FF0000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Wszystkie elementy drewniane zabezpieczyć środkami owado i grzybobójczymi i przeciw ogniowymi np.: „Fobos” lub drewnochronem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Uwaga !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br/>
        <w:t xml:space="preserve">Budynek parterowy nie wymaga pochylni dla niepełnosprawnych. 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WC  dla niepełnosprawnych znajduje się w części istniejącej budynku.</w:t>
      </w:r>
    </w:p>
    <w:p>
      <w:pPr>
        <w:pStyle w:val="Normal"/>
        <w:rPr>
          <w:rFonts w:ascii="Bookman Old Style" w:hAnsi="Bookman Old Style" w:cs="Bookman Old Style"/>
          <w:color w:val="FF0000"/>
          <w:sz w:val="24"/>
        </w:rPr>
      </w:pPr>
      <w:r>
        <w:rPr>
          <w:rFonts w:cs="Bookman Old Style" w:ascii="Bookman Old Style" w:hAnsi="Bookman Old Style"/>
          <w:color w:val="FF0000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26. Obliczenia termoizolacyjne</w:t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  <w:sz w:val="24"/>
        </w:rPr>
      </w:pPr>
      <w:r>
        <w:rPr>
          <w:rFonts w:cs="Bookman Old Style" w:ascii="Bookman Old Style" w:hAnsi="Bookman Old Style"/>
          <w:b/>
          <w:color w:val="FF0000"/>
          <w:sz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I. Stropodach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 Warstwy stropodachu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- płyta kartonowo-gipsowa 0,0125/0,23  R = 0,054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- wełna mineralna 25 cm  0,25/0,043  R = 5,81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- deski 25 mm  0,025/0,16  R = 0,11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- papa izolacyjna 0,01/0,18  R = 0,055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- blachodachówka R=0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 obliczenie oporu cieplnego przegrody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4"/>
        </w:rPr>
        <w:t>R = 0,054 + 5,81 + 0,11 + 0,055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= 5,974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3. obliczenie współczynnika przenikania ciepła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4"/>
        </w:rPr>
        <w:t>k = 1/(0,12 + 5,974 + 0,04 )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b/>
          <w:sz w:val="24"/>
        </w:rPr>
        <w:t xml:space="preserve">k = 0,16 </w:t>
      </w:r>
      <w:r>
        <w:rPr>
          <w:rFonts w:eastAsia="Symbol" w:cs="Symbol" w:ascii="Symbol" w:hAnsi="Symbol"/>
          <w:b/>
          <w:sz w:val="24"/>
        </w:rPr>
        <w:t></w:t>
      </w:r>
      <w:r>
        <w:rPr>
          <w:rFonts w:cs="Bookman Old Style" w:ascii="Bookman Old Style" w:hAnsi="Bookman Old Style"/>
          <w:b/>
          <w:sz w:val="24"/>
        </w:rPr>
        <w:t xml:space="preserve"> k</w:t>
      </w:r>
      <w:r>
        <w:rPr>
          <w:rFonts w:cs="Bookman Old Style" w:ascii="Bookman Old Style" w:hAnsi="Bookman Old Style"/>
          <w:b/>
          <w:sz w:val="24"/>
          <w:vertAlign w:val="subscript"/>
        </w:rPr>
        <w:t>max</w:t>
      </w:r>
      <w:r>
        <w:rPr>
          <w:rFonts w:cs="Bookman Old Style" w:ascii="Bookman Old Style" w:hAnsi="Bookman Old Style"/>
          <w:b/>
          <w:sz w:val="24"/>
        </w:rPr>
        <w:t xml:space="preserve"> 0,20 W/m</w:t>
      </w:r>
      <w:r>
        <w:rPr>
          <w:rFonts w:cs="Bookman Old Style" w:ascii="Bookman Old Style" w:hAnsi="Bookman Old Style"/>
          <w:b/>
          <w:sz w:val="24"/>
          <w:vertAlign w:val="superscript"/>
        </w:rPr>
        <w:t xml:space="preserve">2 </w:t>
      </w:r>
      <w:r>
        <w:rPr>
          <w:rFonts w:cs="Bookman Old Style" w:ascii="Bookman Old Style" w:hAnsi="Bookman Old Style"/>
          <w:b/>
          <w:sz w:val="24"/>
        </w:rPr>
        <w:t>K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color w:val="FF0000"/>
          <w:sz w:val="24"/>
        </w:rPr>
      </w:pPr>
      <w:r>
        <w:rPr>
          <w:rFonts w:cs="Bookman Old Style" w:ascii="Bookman Old Style" w:hAnsi="Bookman Old Style"/>
          <w:b/>
          <w:color w:val="FF0000"/>
          <w:sz w:val="24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b/>
          <w:sz w:val="24"/>
        </w:rPr>
        <w:t>II. Ściana zewnętrzna gr. 40 cm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1. Warstwy ściany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- pustak ceramiczny 25 cm -  0,25/0,55  R = 0,45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- styropian 15 cm  - 0,15/0,042  R = 3,57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 obliczenie oporu cieplnego przegrody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= 0,45+3,57 = 4,02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3. obliczenie współczynnika przenikania ciepła k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4"/>
        </w:rPr>
        <w:t>k=1/(0,12+4,02+0,04)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b/>
          <w:sz w:val="24"/>
        </w:rPr>
        <w:t xml:space="preserve">k=0,24 </w:t>
      </w:r>
      <w:r>
        <w:rPr>
          <w:rFonts w:eastAsia="Symbol" w:cs="Symbol" w:ascii="Symbol" w:hAnsi="Symbol"/>
          <w:b/>
          <w:sz w:val="24"/>
        </w:rPr>
        <w:t></w:t>
      </w:r>
      <w:r>
        <w:rPr>
          <w:rFonts w:cs="Bookman Old Style" w:ascii="Bookman Old Style" w:hAnsi="Bookman Old Style"/>
          <w:b/>
          <w:sz w:val="24"/>
        </w:rPr>
        <w:t xml:space="preserve"> k</w:t>
      </w:r>
      <w:r>
        <w:rPr>
          <w:rFonts w:cs="Bookman Old Style" w:ascii="Bookman Old Style" w:hAnsi="Bookman Old Style"/>
          <w:b/>
          <w:sz w:val="24"/>
          <w:vertAlign w:val="subscript"/>
        </w:rPr>
        <w:t>max</w:t>
      </w:r>
      <w:r>
        <w:rPr>
          <w:rFonts w:cs="Bookman Old Style" w:ascii="Bookman Old Style" w:hAnsi="Bookman Old Style"/>
          <w:b/>
          <w:sz w:val="24"/>
        </w:rPr>
        <w:t xml:space="preserve"> 0,25 W/m</w:t>
      </w:r>
      <w:r>
        <w:rPr>
          <w:rFonts w:cs="Bookman Old Style" w:ascii="Bookman Old Style" w:hAnsi="Bookman Old Style"/>
          <w:b/>
          <w:sz w:val="24"/>
          <w:vertAlign w:val="superscript"/>
        </w:rPr>
        <w:t xml:space="preserve">2 </w:t>
      </w:r>
      <w:r>
        <w:rPr>
          <w:rFonts w:cs="Bookman Old Style" w:ascii="Bookman Old Style" w:hAnsi="Bookman Old Style"/>
          <w:b/>
          <w:sz w:val="24"/>
        </w:rPr>
        <w:t>K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color w:val="FF0000"/>
          <w:sz w:val="24"/>
        </w:rPr>
      </w:pPr>
      <w:r>
        <w:rPr>
          <w:rFonts w:cs="Bookman Old Style" w:ascii="Bookman Old Style" w:hAnsi="Bookman Old Style"/>
          <w:b/>
          <w:color w:val="FF0000"/>
          <w:sz w:val="24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b/>
          <w:sz w:val="24"/>
        </w:rPr>
        <w:t>III. Posadzka na gruncie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 Warstwy posadzki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- podsypka piaskowa 12 cm 0,12/0,9 R= 0,13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- podbeton 10 cm 0,1/1,8  R = 0,055 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4"/>
        </w:rPr>
        <w:t>- 1 x papa bitumiczna  0,01/0,18  2 x R = 0,11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4"/>
        </w:rPr>
        <w:t>- styropian  5 cm  0,05/0,042  R = 1,19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- posadzka cementowa  8 cm 0,08/1,3  R = 0,062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- Tarket  0,005/0,2 R = 0,025 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 obliczenie oporu cieplnego przegrody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4"/>
        </w:rPr>
        <w:t>R= 0,13+0,055+0,11+1,19+0,062+0,025=1,572</w:t>
      </w:r>
      <w:r>
        <w:rPr>
          <w:rFonts w:eastAsia="Symbol" w:cs="Symbol" w:ascii="Symbol" w:hAnsi="Symbol"/>
          <w:sz w:val="24"/>
        </w:rPr>
        <w:t></w:t>
      </w:r>
      <w:r>
        <w:rPr>
          <w:rFonts w:cs="Bookman Old Style" w:ascii="Bookman Old Style" w:hAnsi="Bookman Old Style"/>
          <w:sz w:val="24"/>
        </w:rPr>
        <w:t xml:space="preserve"> R</w:t>
      </w:r>
      <w:r>
        <w:rPr>
          <w:rFonts w:cs="Bookman Old Style" w:ascii="Bookman Old Style" w:hAnsi="Bookman Old Style"/>
          <w:sz w:val="24"/>
          <w:vertAlign w:val="subscript"/>
        </w:rPr>
        <w:t xml:space="preserve">min </w:t>
      </w:r>
      <w:r>
        <w:rPr>
          <w:rFonts w:cs="Bookman Old Style" w:ascii="Bookman Old Style" w:hAnsi="Bookman Old Style"/>
          <w:sz w:val="24"/>
        </w:rPr>
        <w:t>=</w:t>
      </w:r>
      <w:r>
        <w:rPr>
          <w:rFonts w:cs="Bookman Old Style" w:ascii="Bookman Old Style" w:hAnsi="Bookman Old Style"/>
          <w:sz w:val="24"/>
          <w:vertAlign w:val="subscript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0,3 m</w:t>
      </w:r>
      <w:r>
        <w:rPr>
          <w:rFonts w:cs="Bookman Old Style" w:ascii="Bookman Old Style" w:hAnsi="Bookman Old Style"/>
          <w:sz w:val="24"/>
          <w:vertAlign w:val="superscript"/>
        </w:rPr>
        <w:t xml:space="preserve">2 </w:t>
      </w:r>
      <w:r>
        <w:rPr>
          <w:rFonts w:cs="Bookman Old Style" w:ascii="Bookman Old Style" w:hAnsi="Bookman Old Style"/>
          <w:sz w:val="24"/>
        </w:rPr>
        <w:t>K/W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3. obliczenie współczynnika przenikania ciepła k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4"/>
        </w:rPr>
        <w:t>k=1/(0,12+1,572+0,04)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b/>
          <w:sz w:val="24"/>
        </w:rPr>
        <w:t>k=0,58 W/m</w:t>
      </w:r>
      <w:r>
        <w:rPr>
          <w:rFonts w:cs="Bookman Old Style" w:ascii="Bookman Old Style" w:hAnsi="Bookman Old Style"/>
          <w:b/>
          <w:sz w:val="24"/>
          <w:vertAlign w:val="superscript"/>
        </w:rPr>
        <w:t xml:space="preserve">2 </w:t>
      </w:r>
      <w:r>
        <w:rPr>
          <w:rFonts w:cs="Bookman Old Style" w:ascii="Bookman Old Style" w:hAnsi="Bookman Old Style"/>
          <w:b/>
          <w:sz w:val="24"/>
        </w:rPr>
        <w:t>K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27. Obliczenia statyczne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Wypis z obliczeń statycznych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poz.1. </w:t>
        <w:tab/>
        <w:t>ława fundamentowa 60cm,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poz.2. </w:t>
        <w:tab/>
        <w:t>wieniec – nadproże,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oz.3.</w:t>
        <w:tab/>
        <w:tab/>
        <w:t>nadproże 2xSBN120,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poz.4. </w:t>
        <w:tab/>
        <w:t>podciąg stalowy HEB180 ze stali St3SX,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poz.5. </w:t>
        <w:tab/>
        <w:t>murłata 12x14cm,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poz.6. </w:t>
        <w:tab/>
        <w:t>wieniec żelbetowy 25x25cm,</w:t>
      </w:r>
    </w:p>
    <w:p>
      <w:pPr>
        <w:pStyle w:val="Normal"/>
        <w:ind w:left="1418" w:hanging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poz.7. </w:t>
        <w:tab/>
        <w:t>dźwigar kratowy deskowy,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poz.8. </w:t>
        <w:tab/>
        <w:t>krokiew narożna 10x16cm,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poz.9. </w:t>
        <w:tab/>
        <w:t xml:space="preserve">krokiew 10x16 cm wstawiona pomiędzy kratownice, 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 xml:space="preserve">poz.10. </w:t>
        <w:tab/>
        <w:t xml:space="preserve">kratownica okapu (patrz zestawienie dźwigarów kratowych </w:t>
      </w:r>
    </w:p>
    <w:p>
      <w:pPr>
        <w:pStyle w:val="Normal"/>
        <w:ind w:left="708" w:firstLine="70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rys. nr 9),  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 xml:space="preserve">poz.11. </w:t>
        <w:tab/>
        <w:t>stężenie pionowe 2,5x12cm,</w:t>
      </w:r>
    </w:p>
    <w:p>
      <w:pPr>
        <w:pStyle w:val="Normal"/>
        <w:ind w:left="1418" w:hanging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poz.12. </w:t>
        <w:tab/>
        <w:t xml:space="preserve">dźwigar kratowy deskowy – nad łącznikiem, </w:t>
      </w:r>
    </w:p>
    <w:p>
      <w:pPr>
        <w:pStyle w:val="Normal"/>
        <w:ind w:left="1418" w:hanging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poz.13. </w:t>
        <w:tab/>
        <w:t>dźwigar kratowy deskowy – nad wejściem bocznym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UWAGA!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Realizacja w/w inwestycji winna odbywać się na podstawie wszystkich projektów branżowych łącznie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Śrem-Psarskie, lipiec 2015r.</w:t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  <w:sz w:val="24"/>
        </w:rPr>
        <w:t>opracował:</w:t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7:35:00Z</dcterms:created>
  <dc:creator>Kuczyński</dc:creator>
  <dc:description/>
  <cp:keywords/>
  <dc:language>en-US</dc:language>
  <cp:lastModifiedBy>Szymon</cp:lastModifiedBy>
  <cp:lastPrinted>2015-07-22T07:58:00Z</cp:lastPrinted>
  <dcterms:modified xsi:type="dcterms:W3CDTF">2015-07-22T06:47:00Z</dcterms:modified>
  <cp:revision>19</cp:revision>
  <dc:subject/>
  <dc:title>LECHPROJEKT – OBSŁUGA INWESTYCJI I REMONTÓW BUDOWLANYCH</dc:title>
</cp:coreProperties>
</file>